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sz w:val="22"/>
          <w:szCs w:val="22"/>
        </w:rPr>
      </w:pPr>
      <w:r>
        <w:rPr/>
        <w:t xml:space="preserve">Événements </w:t>
      </w:r>
      <w:r>
        <w:rPr>
          <w:rFonts w:cs="Arial" w:ascii="Arial" w:hAnsi="Arial"/>
        </w:rPr>
        <w:t>et vernissag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medi 21 Avr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éguev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Murs ont la Parole : 13 bâches sur les façades publiques sur le thème « Scènes de rue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e guidée des expositions de 10h à 12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nissage du Festival à 12h à la Halle Piqu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rcredi 25 Avril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Léguevin</w:t>
      </w:r>
      <w:r>
        <w:rPr>
          <w:rFonts w:cs="Arial" w:ascii="Arial" w:hAnsi="Arial"/>
          <w:sz w:val="22"/>
          <w:szCs w:val="22"/>
        </w:rPr>
        <w:t xml:space="preserve"> Halle Piquot : nocturne avec les photographes exposé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medi 28 Ma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Montastruc-la -Conseillèr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dV à 16h à la mairie, visite des expositions dans la ville, vernissage à 18h à la MJC ancien presbytèr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Mercredi 2 mai </w:t>
      </w: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</w:rPr>
        <w:t xml:space="preserve">Balma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 xml:space="preserve">Vernissage à 15h30 au pôle culturel Place de la libération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Jeudi 3 mai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Fonsorbes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à 16h30 goûter suivi du vernissage à 18h00 au PEJ (point écoute jeune)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abarthe sur Lèze</w:t>
      </w:r>
      <w:r>
        <w:rPr>
          <w:rFonts w:cs="Arial" w:ascii="Arial" w:hAnsi="Arial"/>
          <w:sz w:val="22"/>
          <w:szCs w:val="22"/>
        </w:rPr>
        <w:t xml:space="preserve"> à 18h 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  <w:t>Rdv à la Médiathèque pour parcours dans la ville :  exposition sur bâches « Rouge dans la rue » et verre de l'amitié au  Centre Cultur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lagnac</w:t>
      </w:r>
      <w:r>
        <w:rPr>
          <w:rFonts w:cs="Arial" w:ascii="Arial" w:hAnsi="Arial"/>
          <w:sz w:val="22"/>
          <w:szCs w:val="22"/>
        </w:rPr>
        <w:t xml:space="preserve"> à18h30 Librairie « Au fil des mots » Rencontres avec les photograph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medi 5 Ma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uterive </w:t>
      </w:r>
      <w:r>
        <w:rPr>
          <w:rFonts w:cs="Arial" w:ascii="Arial" w:hAnsi="Arial"/>
          <w:i w:val="false"/>
          <w:iCs/>
          <w:caps w:val="false"/>
          <w:smallCaps w:val="false"/>
          <w:color w:val="000000"/>
          <w:spacing w:val="0"/>
          <w:sz w:val="22"/>
          <w:szCs w:val="22"/>
        </w:rPr>
        <w:t xml:space="preserve">10ème édition du Mai Photo. 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  <w:t>RdV à Carrefour Market dégustation de viennoiseries  </w:t>
        <w:br/>
        <w:t xml:space="preserve">Départ du parcours à 9h30 sur le thème Notre environnement à 11h30 verre de l'amitié  à la salle Allégo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ugnaux </w:t>
      </w:r>
      <w:r>
        <w:rPr>
          <w:rFonts w:cs="Arial" w:ascii="Arial" w:hAnsi="Arial"/>
          <w:i w:val="false"/>
          <w:iCs w:val="false"/>
          <w:sz w:val="22"/>
          <w:szCs w:val="22"/>
        </w:rPr>
        <w:t>Vernissage à 12h30 à la mairie</w:t>
      </w:r>
      <w:r>
        <w:rPr>
          <w:rFonts w:cs="Arial" w:ascii="Arial" w:hAnsi="Arial"/>
          <w:i/>
          <w:iCs/>
          <w:sz w:val="22"/>
          <w:szCs w:val="22"/>
        </w:rPr>
        <w:t xml:space="preserve">. 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RdV à 9h45 au quai des arts pour le parcours pho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aint Sulpice sur Lèze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caps w:val="false"/>
          <w:smallCaps w:val="false"/>
          <w:color w:val="000000"/>
          <w:spacing w:val="0"/>
          <w:sz w:val="22"/>
          <w:szCs w:val="22"/>
        </w:rPr>
        <w:t xml:space="preserve">Vernissage à 18h30. 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Rdv 16H30 devant la mairie pour le parcours pho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edi 12 Mai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L'isle Jourdain </w:t>
      </w:r>
      <w:r>
        <w:rPr>
          <w:rFonts w:cs="Arial" w:ascii="Arial" w:hAnsi="Arial"/>
          <w:i w:val="false"/>
          <w:iCs w:val="false"/>
          <w:sz w:val="22"/>
          <w:szCs w:val="22"/>
        </w:rPr>
        <w:t>Vernissage à 11h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au musée Campanaire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RdV à 10h à la bibliothèque pour la visite des exposi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Mardi 15 Mai  </w:t>
      </w:r>
      <w:r>
        <w:rPr>
          <w:rFonts w:cs="Arial" w:ascii="Arial" w:hAnsi="Arial"/>
          <w:i/>
          <w:iCs/>
          <w:sz w:val="22"/>
          <w:szCs w:val="22"/>
        </w:rPr>
        <w:t xml:space="preserve">Muret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Vernissage à 18h30 au cinéma VE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à 20h30 Films d architecture «Taste of cement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Jeudi 17 Mai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Toulouse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Centre d'animation Lalande vernissage à 18h30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Samedi 26 Mai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Fontenilles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Vernissage à 11h à la médiathèque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br/>
        <w:t xml:space="preserve">Lagardelle sur Léze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Vernissage à 11h à la mai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79090" cy="1731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39:55Z</dcterms:created>
  <dc:creator>salmon maurice</dc:creator>
  <dc:description/>
  <dc:language>en-US</dc:language>
  <cp:lastModifiedBy/>
  <cp:revision>0</cp:revision>
  <dc:subject/>
  <dc:title/>
</cp:coreProperties>
</file>